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  nr 325672 - 2016 z dnia 2016-10-18 r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ieluń: </w:t>
      </w:r>
      <w:r>
        <w:rPr>
          <w:b/>
          <w:sz w:val="24"/>
          <w:szCs w:val="24"/>
        </w:rPr>
        <w:t>Wieluń: Budowa wielorodzinnego budynku socjalnego – III etap</w:t>
      </w:r>
      <w:r>
        <w:rPr>
          <w:sz w:val="24"/>
          <w:szCs w:val="24"/>
        </w:rPr>
        <w:br/>
        <w:t xml:space="preserve">OGŁOSZENIE O ZMIANIE OGŁOSZENI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GŁOSZENIE DOTYC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łoszenia o zamówieni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NFORMACJE O ZMIENIANYM OGŁOSZENIU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umer: </w:t>
      </w:r>
      <w:r>
        <w:rPr>
          <w:sz w:val="24"/>
          <w:szCs w:val="24"/>
        </w:rPr>
        <w:t>325600</w:t>
        <w:br/>
      </w:r>
      <w:r>
        <w:rPr>
          <w:b/>
          <w:bCs/>
          <w:sz w:val="24"/>
          <w:szCs w:val="24"/>
        </w:rPr>
        <w:t xml:space="preserve">Data: </w:t>
      </w:r>
      <w:r>
        <w:rPr>
          <w:sz w:val="24"/>
          <w:szCs w:val="24"/>
        </w:rPr>
        <w:t>18/10/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SEKCJA I: 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Wieluń, Krajowy numer identyfikacyjny 73093475000000, ul. Plac Kazimierza Wielkiego  1, 98-300   Wieluń, woj. łódzkie, tel. 438 860 249, faks 438 860 260. </w:t>
        <w:br/>
        <w:t xml:space="preserve">Adres strony internetowej (url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profilu nabyw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pod którym można uzyskać dostęp do narzędzi i urządzeń lub formatów plików, które nie są ogólnie dostęp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SEKCJA II: ZMIANY W OGŁOSZENIU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 xml:space="preserve">IV.1.2)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Zamawiający żąda wniesienia wadium: tak, Informacja na temat wadium Zamawiający wymaga wniesienia wadium do dnia 3.11.2016 r. do godz. 13.00 w wysokości: 87 250,00 zł (słownie: osiemdziesiąt siedem tysięcy dwieście pięćdziesiąt złotych 00/100) </w:t>
        <w:br/>
      </w: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Zamawiający żąda wniesienia wadium: tak, Informacja na temat wadium Zamawiający wymaga wniesienia wadium do dnia 3.11.2016 r. do godz. 13.00 </w:t>
        <w:br/>
        <w:t xml:space="preserve">w wysokości:79 066,00 zł (słownie: siedemdziesiąt dziewięć tysięcy sześćdziesiąt sześć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01:00Z</dcterms:created>
  <dc:creator>Majtyka</dc:creator>
  <dc:description/>
  <dc:language>en-US</dc:language>
  <cp:lastModifiedBy>prygiela</cp:lastModifiedBy>
  <cp:lastPrinted>2016-10-18T12:02:00Z</cp:lastPrinted>
  <dcterms:modified xsi:type="dcterms:W3CDTF">2016-10-18T10:03:00Z</dcterms:modified>
  <cp:revision>5</cp:revision>
  <dc:subject/>
  <dc:title>IR-7040/127/04/05</dc:title>
</cp:coreProperties>
</file>